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81940</wp:posOffset>
            </wp:positionV>
            <wp:extent cx="52959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1 июля 2023 года № 102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Тельв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отчета об исполнении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олугодие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5 статьи 264.2 Бюджетного кодекса Российской Федерации, Администрация Сельского поселения «Тельвисочный сельсовет» Заполярного района Ненецкого автономного округа  ПОСТАНОВЛЯЕТ:</w:t>
      </w:r>
    </w:p>
    <w:p>
      <w:pPr>
        <w:pStyle w:val="Normal"/>
        <w:spacing w:lineRule="auto" w:line="240"/>
        <w:ind w:left="60" w:firstLine="6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отчет  об исполнении местного бюджета за полугодие   2023 года  по доходам в сумме  23 440,2 тысяч рублей, по расходам в сумме 79 641,2 тысяч  рублей с превышением расходов над доходами (дефицитом)  местного бюджета в сумме  56 201,0  тысяч  рублей 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 следующими показателями: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ходы местного бюджета по кодам классификации доходов бюджетов за  полугодие  2023 года, согласно приложению № 1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ходы местного бюджета по ведомственной структуре расходов местного бюджета за  полугодие  2023 года, согласно приложению № 2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сходы местного бюджета по разделам и подразделам классификации расходов бюджетов за  полугодие  2023 года,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сточники  финансирования дефицита местного бюджета по кодам классификации  источников  финансирования дефицитов бюджетов за  полугодие  2023   года, согласно приложению № 4 к настоящему постановле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яр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Л.А.Хаймин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29:00Z</dcterms:created>
  <dc:creator>semyashkinaia</dc:creator>
  <dc:description/>
  <cp:keywords/>
  <dc:language>en-US</dc:language>
  <cp:lastModifiedBy>Пользователь</cp:lastModifiedBy>
  <cp:lastPrinted>2021-04-19T11:36:00Z</cp:lastPrinted>
  <dcterms:modified xsi:type="dcterms:W3CDTF">2023-07-11T11:39:00Z</dcterms:modified>
  <cp:revision>75</cp:revision>
  <dc:subject/>
  <dc:title/>
</cp:coreProperties>
</file>